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1.2024 № 3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4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9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360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К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убанской (устройство тротуара от ул. Ленинградской до ул. Восточной) в ст.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056,6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6,6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6,6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6,6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0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0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56,6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56,6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4-01-30T11:36:00Z</cp:lastPrinted>
  <dcterms:modified xsi:type="dcterms:W3CDTF">2024-01-31T09:00:00Z</dcterms:modified>
  <cp:revision>82</cp:revision>
  <dc:subject/>
  <dc:title>КРАСНОДАРСКИЙ КРАЙ</dc:title>
</cp:coreProperties>
</file>